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8585541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0288573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7038346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8044003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8759341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1723992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5398941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2772330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6195686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2440867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962400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9489774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3046915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4026074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2878912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54992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4212049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7550970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3914448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7096205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878937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1315072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7576715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3583874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9012632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1083004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7738459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264611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4930940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8344971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30186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374997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1490469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2860380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0540873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54314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6563181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8755407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9026257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6378592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8747463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3631116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0470640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5114940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4312014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4185625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